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4" w:type="dxa"/>
        <w:jc w:val="left"/>
        <w:tblInd w:w="8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</w:tblGrid>
      <w:tr>
        <w:trPr>
          <w:trHeight w:val="284" w:hRule="atLeast"/>
        </w:trPr>
        <w:tc>
          <w:tcPr>
            <w:tcW w:w="7154" w:type="dxa"/>
            <w:tcBorders/>
            <w:vAlign w:val="center"/>
          </w:tcPr>
          <w:p>
            <w:pPr>
              <w:pStyle w:val="Normal"/>
              <w:spacing w:lineRule="exact" w:line="240"/>
              <w:ind w:firstLine="2678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ind w:firstLine="2678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7154" w:type="dxa"/>
            <w:tcBorders/>
            <w:vAlign w:val="center"/>
          </w:tcPr>
          <w:p>
            <w:pPr>
              <w:pStyle w:val="Normal"/>
              <w:spacing w:lineRule="auto" w:line="232"/>
              <w:ind w:firstLine="2666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Закону Ставропольского края </w:t>
            </w:r>
          </w:p>
          <w:p>
            <w:pPr>
              <w:pStyle w:val="Normal"/>
              <w:spacing w:lineRule="auto" w:line="232"/>
              <w:ind w:firstLine="2666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"О бюджете Ставропольского края</w:t>
            </w:r>
          </w:p>
          <w:p>
            <w:pPr>
              <w:pStyle w:val="Normal"/>
              <w:spacing w:lineRule="auto" w:line="232"/>
              <w:ind w:firstLine="2706"/>
              <w:jc w:val="center"/>
              <w:rPr/>
            </w:pPr>
            <w:r>
              <w:rPr>
                <w:b w:val="false"/>
                <w:szCs w:val="28"/>
              </w:rPr>
              <w:t>на 2015 год</w:t>
            </w:r>
            <w:bookmarkStart w:id="0" w:name="Pril19"/>
            <w:bookmarkEnd w:id="0"/>
            <w:r>
              <w:rPr>
                <w:b w:val="false"/>
                <w:szCs w:val="28"/>
              </w:rPr>
              <w:t xml:space="preserve"> и плановый</w:t>
            </w:r>
          </w:p>
          <w:p>
            <w:pPr>
              <w:pStyle w:val="Normal"/>
              <w:spacing w:lineRule="auto" w:line="232"/>
              <w:ind w:firstLine="272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иод 2016 и 2017 годов"</w:t>
            </w:r>
          </w:p>
        </w:tc>
      </w:tr>
    </w:tbl>
    <w:p>
      <w:pPr>
        <w:pStyle w:val="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center"/>
        <w:rPr>
          <w:b w:val="false"/>
          <w:b w:val="false"/>
          <w:szCs w:val="28"/>
        </w:rPr>
      </w:pPr>
      <w:bookmarkStart w:id="1" w:name="Nm"/>
      <w:bookmarkEnd w:id="1"/>
      <w:r>
        <w:rPr>
          <w:b w:val="false"/>
          <w:szCs w:val="28"/>
        </w:rPr>
        <w:t>Н</w:t>
      </w:r>
      <w:hyperlink r:id="rId2">
        <w:r>
          <w:rPr>
            <w:rStyle w:val="InternetLink"/>
            <w:b w:val="false"/>
            <w:szCs w:val="28"/>
          </w:rPr>
          <w:t>ОРМАТИВЫ</w:t>
        </w:r>
      </w:hyperlink>
      <w:r>
        <w:rPr>
          <w:b w:val="false"/>
          <w:szCs w:val="28"/>
        </w:rPr>
        <w:t xml:space="preserve"> РАСПРЕДЕЛЕНИЯ</w:t>
      </w:r>
    </w:p>
    <w:p>
      <w:pPr>
        <w:pStyle w:val="Normal"/>
        <w:ind w:left="567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ind w:left="567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ходов между краевым бюджетом, местными бюджетами и бюджетом Территориального фонда </w:t>
      </w:r>
    </w:p>
    <w:p>
      <w:pPr>
        <w:pStyle w:val="Normal"/>
        <w:spacing w:lineRule="exact" w:line="240"/>
        <w:ind w:left="567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бязательного медицинского страхования Ставропольского края на 2015 год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Cs w:val="28"/>
        </w:rPr>
        <w:t>и плановый период 2016 и 2017 годов</w:t>
      </w:r>
    </w:p>
    <w:p>
      <w:pPr>
        <w:pStyle w:val="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(процентов</w:t>
      </w:r>
      <w:r>
        <w:rPr/>
        <w:t>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  <w:gridCol w:w="1276"/>
        <w:gridCol w:w="1276"/>
        <w:gridCol w:w="992"/>
        <w:gridCol w:w="2552"/>
      </w:tblGrid>
      <w:tr>
        <w:trPr>
          <w:tblHeader w:val="true"/>
          <w:trHeight w:val="1930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доходов, подлежащих распределению между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en-US"/>
              </w:rPr>
              <w:t>К</w:t>
            </w:r>
            <w:r>
              <w:rPr>
                <w:b w:val="false"/>
                <w:szCs w:val="28"/>
              </w:rPr>
              <w:t>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рриториальный фонд обязательного медицинского страхования Ставропольского кра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  <w:gridCol w:w="1276"/>
        <w:gridCol w:w="1276"/>
        <w:gridCol w:w="992"/>
        <w:gridCol w:w="2552"/>
      </w:tblGrid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6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bookmarkStart w:id="2" w:name="Tab"/>
            <w:bookmarkEnd w:id="2"/>
            <w:r>
              <w:rPr>
                <w:b w:val="false"/>
                <w:szCs w:val="28"/>
              </w:rPr>
              <w:t>ДОХОДЫ ОТ ФЕДЕРАЛЬНЫХ НАЛОГОВ И СБО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ая пошлин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при обращении через многофункциональные цент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государственную регистрацию прав, ограничений (обременений) прав на недвижимое имущество и сделок с ним (при обращении  через многофункциональные цент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выдачу и обмен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выдачу уполномоченными органами исполнительной власти субъектов Российской Федерации документов о прохождении технического осмотра тракторов, самоходных дорожно-строительных и иных самоходных машин и прицепов к ним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государственную регистрацию уполномоченными органами исполнительной власти субъектов Российской Федерации мототранспортных средств, прицепов, тракторов, самоходных дорожно-строительных и иных самоходных машин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выдачу уполномоченными органами исполнительной власти субъектов Российской Федерации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выдачу уполномоченными органами исполнительной власти субъектов Российской Федерации учебным учреждениям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выдачу разрешения на выброс вредных (загрязняющих) 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копиях, архивных выписках, подготовленных архивами и иными органами и организациями, расположенными на территории данного субъекта Российской Федерации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алог на прибыль организаций, зачислявшийся до 01 января 2005 года в местные бюдже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 за добычу углеводородного сы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ежи за добычу подземных в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 за добычу полезных ископаемых из уникальных месторождений и групп месторождений федерального значения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 порядке, установленном соглашением в соответствии с законодательством, действующим на дату подписания со-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шения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гулярные платежи (роялти)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жегодные платежи за проведение поисковых и разведочных работ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лог на имущество предприят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алог, взимаемый в виде стоимости патента в связи с применением упрощенной системы налогообложения (за налоговые периоды с               01 января 2011 года по 01 января 2013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лог с продаж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рортный сбор, мобилизуемый на территориях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ИСПОЛЬЗОВАНИЯ И ПРОДАЖ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, получаемые в виде арендной платы за земельные 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, получаемые в виде арендной платы за земельные участки, которые расположены 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ЛАТЕЖЕЙ ПРИ ПОЛЬЗОВАНИИ ПРИРОДНЫМИ РЕСУРС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гулярные платежи за пользование недрами при пользовании недрами  на территории Российской Федераци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             до 01 января 2007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а за предоставление рыбопромыслового участка, полученная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ы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 ведение которых осуществляется данными государственными органами, учреждения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, местного значения, зачисляемая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ного имущества, находящегося в собственно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ного имущества, находящегося в собственности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ШТРАФОВ, САНКЦИЙ, ВОЗМЕЩЕНИЙ УЩЕР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поступления сумм в возмещение вреда, причиненного субъекту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поступления сумм в возмещение вреда, причиненного городскому округ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поступления сумм в возмещение вреда, причиненного муниципальному рай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поступления сумм в возмещение вреда, причиненного поселе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поступления сумм в возмещение вреда, причиненного территориальным фондам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РОЧИХ НЕНАЛОГОВЫХ ДОХ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-                        ря 2008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ые отчисления от региональных государственных лоте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ые отчисления от лотерей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ые отчисления от лотерей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БЕЗВОЗМЕЗДНЫХ ПОСТУП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территориального фонда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  <w:tr>
        <w:trPr>
          <w:trHeight w:val="1598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Доходы от возврата остатков субсидий, предоставленных из бюджетов субъектов Российской Федерации юридическим лицам (за исключением субсидий государственным учреждениям), индивидуальным предпринимателям, а также физическим лицам –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роизводите-лям товаров, работ, усл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bookmarkStart w:id="3" w:name="Prim"/>
      <w:bookmarkEnd w:id="3"/>
      <w:r>
        <w:rPr>
          <w:b w:val="false"/>
          <w:sz w:val="24"/>
          <w:szCs w:val="24"/>
        </w:rPr>
        <w:t>__________________________________</w:t>
      </w:r>
    </w:p>
    <w:p>
      <w:pPr>
        <w:pStyle w:val="Normal"/>
        <w:ind w:right="-31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* Доходы от государственной пошлины подлежат распределению в краевой бюджет, исполнительные органы государственной власти которых осуществляют юридически значимые действия, за совершения которых взимается указанная государственная пошлина.</w:t>
      </w:r>
      <w:bookmarkStart w:id="4" w:name="Prim1"/>
      <w:bookmarkEnd w:id="4"/>
    </w:p>
    <w:p>
      <w:pPr>
        <w:pStyle w:val="Normal"/>
        <w:ind w:right="-31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-3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3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31" w:firstLine="709"/>
        <w:jc w:val="center"/>
        <w:rPr/>
      </w:pPr>
      <w:r>
        <w:rPr>
          <w:b w:val="false"/>
        </w:rPr>
        <w:t>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47EP72D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1Pril_Ne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31:00Z</dcterms:created>
  <dc:creator>ТЕВОБИЛЕВ РИНАТ ИЛЬДАРОВИЧ</dc:creator>
  <dc:description/>
  <cp:keywords/>
  <dc:language>en-US</dc:language>
  <cp:lastModifiedBy>Багнова</cp:lastModifiedBy>
  <cp:lastPrinted>2014-10-03T10:44:00Z</cp:lastPrinted>
  <dcterms:modified xsi:type="dcterms:W3CDTF">2014-10-15T06:13:00Z</dcterms:modified>
  <cp:revision>7</cp:revision>
  <dc:subject/>
  <dc:title>Приложение Num</dc:title>
</cp:coreProperties>
</file>