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40" w:before="0" w:after="0"/>
        <w:ind w:right="174" w:firstLine="5180"/>
        <w:jc w:val="center"/>
        <w:outlineLvl w:val="0"/>
        <w:rPr>
          <w:b w:val="false"/>
          <w:b w:val="false"/>
        </w:rPr>
      </w:pPr>
      <w:r>
        <w:rPr>
          <w:b w:val="false"/>
        </w:rPr>
        <w:t>Приложение 9</w:t>
      </w:r>
    </w:p>
    <w:p>
      <w:pPr>
        <w:pStyle w:val="TextBody"/>
        <w:spacing w:lineRule="exact" w:line="240" w:before="0" w:after="0"/>
        <w:ind w:firstLine="55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28" w:before="0" w:after="0"/>
        <w:ind w:firstLine="5152"/>
        <w:jc w:val="center"/>
        <w:rPr/>
      </w:pPr>
      <w:r>
        <w:rPr>
          <w:b w:val="false"/>
        </w:rPr>
        <w:t>к Закону Ставропольского края</w:t>
      </w:r>
    </w:p>
    <w:p>
      <w:pPr>
        <w:pStyle w:val="TextBody"/>
        <w:spacing w:lineRule="auto" w:line="228" w:before="0" w:after="0"/>
        <w:ind w:firstLine="5138"/>
        <w:jc w:val="center"/>
        <w:rPr>
          <w:b w:val="false"/>
          <w:b w:val="false"/>
        </w:rPr>
      </w:pPr>
      <w:r>
        <w:rPr>
          <w:b w:val="false"/>
        </w:rPr>
        <w:t>"О бюджете Ставропольского края</w:t>
      </w:r>
    </w:p>
    <w:p>
      <w:pPr>
        <w:pStyle w:val="TextBody"/>
        <w:spacing w:lineRule="auto" w:line="228" w:before="0" w:after="0"/>
        <w:ind w:firstLine="5180"/>
        <w:jc w:val="center"/>
        <w:rPr>
          <w:b w:val="false"/>
          <w:b w:val="false"/>
        </w:rPr>
      </w:pPr>
      <w:r>
        <w:rPr>
          <w:b w:val="false"/>
        </w:rPr>
        <w:t xml:space="preserve">на 2015 год и плановый </w:t>
      </w:r>
    </w:p>
    <w:p>
      <w:pPr>
        <w:pStyle w:val="TextBody"/>
        <w:spacing w:lineRule="auto" w:line="228" w:before="0" w:after="0"/>
        <w:ind w:firstLine="5180"/>
        <w:jc w:val="center"/>
        <w:rPr>
          <w:b w:val="false"/>
          <w:b w:val="false"/>
        </w:rPr>
      </w:pPr>
      <w:r>
        <w:rPr>
          <w:b w:val="false"/>
        </w:rPr>
        <w:t>период 2016 и 2017 годов"</w:t>
      </w:r>
    </w:p>
    <w:p>
      <w:pPr>
        <w:pStyle w:val="TextBody"/>
        <w:spacing w:lineRule="exact" w:line="240" w:before="0" w:after="0"/>
        <w:ind w:firstLine="518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spacing w:lineRule="exact" w:line="240" w:before="0" w:after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ПЕРЕЧЕНЬ</w:t>
      </w:r>
    </w:p>
    <w:p>
      <w:pPr>
        <w:pStyle w:val="TextBody"/>
        <w:spacing w:lineRule="exact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exact" w:line="240" w:before="0" w:after="0"/>
        <w:jc w:val="center"/>
        <w:rPr/>
      </w:pPr>
      <w:r>
        <w:rPr>
          <w:b w:val="false"/>
          <w:bCs w:val="false"/>
        </w:rPr>
        <w:t xml:space="preserve">главных администраторов </w:t>
      </w:r>
      <w:r>
        <w:rPr>
          <w:b w:val="false"/>
        </w:rPr>
        <w:t xml:space="preserve">доходов краевого бюджета – органов </w:t>
      </w:r>
    </w:p>
    <w:p>
      <w:pPr>
        <w:pStyle w:val="TextBody"/>
        <w:spacing w:lineRule="exact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</w:rPr>
        <w:t xml:space="preserve">местного самоуправления муниципальных образований Ставропольского края по коду доходов 1 16 90020 02 0000 140 "Прочие поступления от денежных взысканий (штрафов) и иных сумм в возмещение ущерба, зачисляемые в бюджеты субъектов Российской Федерации" </w:t>
      </w:r>
      <w:r>
        <w:rPr>
          <w:b w:val="false"/>
          <w:bCs w:val="false"/>
        </w:rPr>
        <w:t>*</w:t>
      </w:r>
      <w:r>
        <w:rPr>
          <w:b w:val="false"/>
        </w:rPr>
        <w:t xml:space="preserve"> классификации доходов бюджетов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452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9"/>
        <w:gridCol w:w="8161"/>
        <w:gridCol w:w="12"/>
      </w:tblGrid>
      <w:tr>
        <w:trPr>
          <w:trHeight w:val="2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 w:val="false"/>
              </w:rPr>
              <w:t>Код главного админи-стратора доходов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Наименование главного администратора</w:t>
            </w:r>
          </w:p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краев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27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Александро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3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Андропо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3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Апанасенко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1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Арзгир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79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Благодарнен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Буденно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22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Георгие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232"/>
        <w:rPr>
          <w:b w:val="false"/>
          <w:b w:val="false"/>
          <w:sz w:val="2"/>
          <w:szCs w:val="2"/>
        </w:rPr>
      </w:pPr>
      <w:r>
        <w:br w:type="page"/>
      </w:r>
      <w:r>
        <w:rPr>
          <w:b w:val="false"/>
          <w:sz w:val="2"/>
          <w:szCs w:val="2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"/>
        <w:gridCol w:w="8086"/>
      </w:tblGrid>
      <w:tr>
        <w:trPr>
          <w:tblHeader w:val="true"/>
          <w:trHeight w:val="25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127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0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Граче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8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Изобильнен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80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Ипато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76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иро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2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очубее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4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расногвардей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4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ур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99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инераловодского муниципальн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Нефте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10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Новоалександр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6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Новоселиц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83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Петр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79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Предгорн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оветского муниципального района Ставропольского края</w:t>
            </w:r>
          </w:p>
        </w:tc>
      </w:tr>
      <w:tr>
        <w:trPr>
          <w:trHeight w:val="451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тепн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6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Труновского муниципальн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2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Туркменского муниципального района Ставропольского края</w:t>
            </w:r>
          </w:p>
        </w:tc>
      </w:tr>
      <w:tr>
        <w:trPr>
          <w:trHeight w:val="498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Шпак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1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Георгиевск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74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города-курорта Железноводск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2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ского округа город-курорт Ессентуки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9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-курорта Кисловодск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Лермонтов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4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Невинномысска Ставропольского края Российской Федерации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Пятигорск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Ставропол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Александровского сельсовета 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Грушевского 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алиновского сельсовета 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руглолесского сельсовета 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овокавказского сельсовета 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аблинского сельсовета 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Северного 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редненского сельсовета Александро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НДРОП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одораздельного сельсовета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Воровсколесской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азинского сельсовета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расноярского сельсовета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Крымгиреевского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урсавского сельсовета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уршавского сельсовета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овоянкульского сельсовета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олуно-Дмитриевский сельсовет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Султан Андроп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Янкульского сельсовета Андропо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ПАНАСЕНК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Айгурского сельсовета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Белые Копани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Воздвиженского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Вознесеновского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Дербетовского сельсовета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Киевка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Малая Джалга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Манычского Апанасен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Рагули Апанасенко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ЗГИР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Арзгирского сельсовета Арзги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Каменная Балка Арзги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оворомановского сельсовета Арзги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Петропавловского Арзги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Родниковского Арзги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Садового Арзги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Серафимовского Арзги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Чограйского сельсовета Арзгир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ЛАГОДАРНЕН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Александрийского сельсовета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о Алексеевское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Благодарного Благодарнен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хутора Большевик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Бурлацкое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а Елизаветинское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аменнобалковского сельсовета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расноключевского сельсовета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Мирное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Сотниковское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Спасское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тавропольского сельсовета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Шишкинская сельская администрация Благодар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аула Эдельбай Благодарнен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ДЕНН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Архангельского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Архипов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Будённовск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Искров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Краснооктябрьского сельсовета Буденн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Новожизнен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Орлов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окойнен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Прасковея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реображен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родуб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Терского сельсовета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Толстово-Васюковского Буден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Томузловского сельсовета Буденно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ЕОРГИЕ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Александрийского сельсовета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Балковского сельсовета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Георгиевской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Краснокумского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Крутоярского сельсовета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таницы Лысогорской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Незлобненского сельсовета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поселка Нового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Новозаведенного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Обильного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Подгорной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Ульяновского сельсовета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Урухского сельсовета Георги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Шаумяновского сельсовета Георгие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РАЧЕ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Бешпагир Грач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рачевского сельсовета Грач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расного сельсовета Грач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угультинского сельсовета Грач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ргиевского сельсовета Грач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пицевского сельсовета Грач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ромарьевского сельсовета Грач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а Тугулук Граче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ОБИЛЬНЕН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таницы Баклановской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города Изобильного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аменнобродского сельсовета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Московского сельсовета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Новоизобильненского сельсовета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таницы Новотроицкой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Передового сельсовета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одлужненского сельсовета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Птичьего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Рождественского сельсовета Изобильнен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ка Рыздвяного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поселка Солнечнодольск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хутора Спорного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тароизобильненского сельсовета Изобильн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Тищенского Изобильнен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Большевист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Большая Джалг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Бурукшун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инодельнен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Добровольно-Васильев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орода Ипатово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Золотарев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евсалин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расочн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Леснодачнен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Лиман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Мало-Барханчак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Октябрь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ервомайск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оветскорунного сельсовета Ипат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Тахтинского сельсовета Ипато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орнозаводского сельсовета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Зольский сельсовет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омсомольский сельсовет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а Марьинская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орода Новопавловска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овосредненского сельсовета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Орловский сельсовет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оветский сельсовет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ропавловского сельсовета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оселка Фазанный Ки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ЧУБЕЕ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Балахонов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Барсуков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таницы Беломечетской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асильев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рев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еоргиев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Заветненский сельсовет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Иванов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азьминский сельсовет Кочубее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о Кочубеевское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Мищен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адзорнен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оводеревен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родворцовского сельсовета Кочубее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Усть-Невинского сельсовета Кочубее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РАСНОГВАРДЕЙ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Администрация муниципального образования села Дмитриевского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оммунаровского сельсовета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Красногвардейского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Ладовская Балка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едвеженского сельсовета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Новомихайловского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Покровского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Преградного Красногвардей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ривольненского сельсовета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Родыковского сельсовета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Штурмовского сельсовета Красногвардей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Балтий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Администрация муниципального образования Галюгаевского сельсовета Курского района Ставропольского края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Канов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ур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Мирнен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олтав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Ростованов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Рощин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Рус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рноводского сельсовета Кур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Стодеревской Кур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Эдиссия Кур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ВОКУМ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Бургун-Маджарского сельсовета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еличаевского сельсовета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ладимировского сельсовета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Заринского сельсовета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Левокумского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иколо-Александровского сельсовета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оселка Новокумского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Правокумского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Приозерского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Турксадского сельсовета Лево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Урожайного Левокум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ЕРАЛОВОДСКИЙ РАЙОН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ка Анджиевский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раждан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а Греческое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Левокум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Муниципальное образование Ленинского поселения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арьино-Колодцев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города Минеральные Воды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Нагутское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Нижнеалександров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ервомай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еревальнен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бегайлов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рикумского сельсовета Минераловод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Розовского сельсовета Минераловод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Ульяновского сельсовета Минераловод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ФТЕКУМ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Ачикулак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оселка Затеречный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Закумск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Зимнеставочн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Зункарск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ара-Тюбинск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аясулинск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Махмуд-Мектебск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орода Нефтекумск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овкус-Артезианск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Озек-Суатского сельсовета Нефтекум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Тукуй-Мектебского сельсовета Нефтекум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ВОАЛЕКСАНДР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-2"/>
              </w:rPr>
              <w:t>Администрация муниципального образования Горьковск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  <w:spacing w:val="-2"/>
              </w:rPr>
            </w:pPr>
            <w:r>
              <w:rPr>
                <w:b w:val="false"/>
                <w:spacing w:val="-2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ригорополисск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Кармалиновской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раснозоринск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расночервонн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ород Новоалександровск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рисадов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Радужск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Раздольненск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Расшеватской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ветлинского сельсовета Новоалександ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Темижбекского сельсовета Новоалександровс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ВОСЕЛИЦ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Долиновка Новоселиц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Журавского сельсовета Новоселиц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Китаевского Новоселиц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Новомаякского сельсовета Новоселиц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Новоселицкого Новоселиц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Падинского Новоселиц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Чернолесского Новоселиц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оселка Щелкан Новоселицкого района Ставропольского края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ТРОВСКИЙ РАЙОН</w:t>
            </w:r>
          </w:p>
        </w:tc>
      </w:tr>
      <w:tr>
        <w:trPr>
          <w:trHeight w:val="60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Благодатное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ысоцкого сельсовет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о Гофицкое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Дон-Балковского сельсовет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онстантиновского сельсовет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Николина Балк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рикалаусского сельсовета Петр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росянского сельсовет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Рогато-Балко-вского сельсовет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Администрация города Светлограда Петровского района Ставропольского края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Сухая Буйвол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Шангалинского сельсовета Петр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Шведино Петр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ГОРНЫЙ РАЙОН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Бекешевской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а Боргустанская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Винсадск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Ессентукск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оселок Мирный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ежинск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Новоблагодарненск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одкумского сельсовета Предгорн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ригородн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ятигорск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уворовск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Тельмановский сельсовет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Этокского сельсовета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Юцкий сельсовет Предгорн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Яснополянского сельсовета Предгорн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ВЕТСКИЙ РАЙОН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осточного сельсовета Совет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Горькая Балка Совет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города Зеленокумска Совет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Нинского сельсовета Совет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а Отказного Совет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Правокумского сельсовета Совет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олдато-Александровского сельсовета Совет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ЕПНОВСКИЙ РАЙОН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Богдановского сельсовета Степ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арениковского сельсовета Степ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ерхнестепновского сельсовета Степ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Иргаклинского сельсовета Степн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Ольгинского сельсовета Степ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Соломенское Степ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тепновского сельсовета Степн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УНОВСКИЙ РАЙОН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Безопасненского сельсовета Тру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Администрация муниципального образования Донского сельсовета Труновского района Ставропольского края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ировского сельсовета Тру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Новая Кугульта Трун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ла Подлесного Трун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Труновского сельсовета Трун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УРКМЕНСКИЙ РАЙОН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Владимировского сельсовета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Казгулак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Камбулат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Кендже-Кулакского сельсовета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расноманычского сельсовета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уликово-Копанского сельсовета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Кучерлинского сельсовета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Летнеставочного сельсовета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села Малые Ягуры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Новокучерлинского сельсовета Туркмен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Овощинского сельсовета Туркмен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ПАКОВСКИЙ РАЙОН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Верхнерусского сельсовета Шпаковского района Ставропольского края</w:t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Демин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Дубов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Казин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города Михайловск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Надеждин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таницы Новомарьевской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Пелагиад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Сенгилеев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Татар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Темнолес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Цимлянского сельсовета Шпаковского район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</w:t>
      </w:r>
    </w:p>
    <w:p>
      <w:pPr>
        <w:pStyle w:val="TextBody"/>
        <w:spacing w:before="0" w:after="0"/>
        <w:ind w:firstLine="709"/>
        <w:rPr/>
      </w:pPr>
      <w:r>
        <w:rPr>
          <w:b w:val="false"/>
          <w:sz w:val="20"/>
          <w:szCs w:val="20"/>
        </w:rPr>
        <w:t>* В части доходов, зачисляемых в краевой бюджет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5:30:00Z</dcterms:created>
  <dc:creator>Сляднева</dc:creator>
  <dc:description/>
  <cp:keywords/>
  <dc:language>en-US</dc:language>
  <cp:lastModifiedBy>Багнова</cp:lastModifiedBy>
  <cp:lastPrinted>2014-10-13T12:31:00Z</cp:lastPrinted>
  <dcterms:modified xsi:type="dcterms:W3CDTF">2014-10-15T06:14:00Z</dcterms:modified>
  <cp:revision>20</cp:revision>
  <dc:subject/>
  <dc:title>Приложение 81</dc:title>
</cp:coreProperties>
</file>