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24"/>
        <w:gridCol w:w="4860"/>
      </w:tblGrid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firstLine="4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40"/>
              <w:ind w:firstLine="4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 Закону Ставропольского края</w:t>
            </w:r>
          </w:p>
        </w:tc>
      </w:tr>
      <w:tr>
        <w:trPr>
          <w:trHeight w:val="34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40"/>
              <w:ind w:firstLine="432"/>
              <w:jc w:val="center"/>
              <w:rPr/>
            </w:pPr>
            <w:r>
              <w:rPr>
                <w:b w:val="false"/>
                <w:bCs w:val="false"/>
              </w:rPr>
              <w:t>"О бюджете Ставропольского края</w:t>
            </w:r>
          </w:p>
        </w:tc>
      </w:tr>
      <w:tr>
        <w:trPr>
          <w:trHeight w:val="329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40"/>
              <w:ind w:firstLine="432"/>
              <w:jc w:val="center"/>
              <w:rPr/>
            </w:pPr>
            <w:r>
              <w:rPr>
                <w:b w:val="false"/>
                <w:bCs w:val="false"/>
              </w:rPr>
              <w:t xml:space="preserve">на 2015 год и плановый </w:t>
            </w:r>
          </w:p>
        </w:tc>
      </w:tr>
      <w:tr>
        <w:trPr>
          <w:trHeight w:val="361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40"/>
              <w:ind w:firstLine="4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иод 2016 и 2017 годов"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</w:t>
            </w:r>
          </w:p>
        </w:tc>
      </w:tr>
      <w:tr>
        <w:trPr>
          <w:trHeight w:val="1954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главных администраторов доходов краевого бюджета – законодательного (представительного) органа государственной власти Ставропольского края, органов исполнительной власти Ставропольского края, органа государственного финансового контроля Ставропольского края, образуемого законодательным (представительным) органом государственной власти Ставропольского края, государственных органов Ставропольского края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*, **, ***</w:t>
            </w:r>
          </w:p>
        </w:tc>
      </w:tr>
      <w:tr>
        <w:trPr>
          <w:trHeight w:val="30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Наименование главного администратора доходов краевого бюджета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главного администрато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ходов краевого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УМА СТАВРОПОЛЬСКОГО КРАЯ</w:t>
            </w:r>
          </w:p>
        </w:tc>
      </w:tr>
      <w:tr>
        <w:trPr>
          <w:trHeight w:val="9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174"/>
        <w:gridCol w:w="4780"/>
      </w:tblGrid>
      <w:tr>
        <w:trPr>
          <w:tblHeader w:val="true"/>
          <w:trHeight w:val="1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9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5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0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0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7 02030 02 0208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5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АВИТЕЛЬСТВО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23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0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10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0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9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21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NewRomanPSMT;MS Mincho" w:ascii="TimesNewRomanPSMT;MS Mincho" w:hAnsi="TimesNewRomanPSMT;MS Mincho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NewRomanPSMT;MS Mincho" w:ascii="TimesNewRomanPSMT;MS Mincho" w:hAnsi="TimesNewRomanPSMT;MS Mincho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6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ИЗБИРАТЕЛЬНАЯ КОМИССИЯ СТАВРОПОЛЬСКОГО КРАЯ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УПОЛНОМОЧЕННЫЙ ПО ПРАВАМ ЧЕЛОВЕКА В СТАВРОПОЛЬСКОМ КРАЕ</w:t>
            </w:r>
          </w:p>
        </w:tc>
      </w:tr>
      <w:tr>
        <w:trPr>
          <w:trHeight w:val="32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3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АДМИНИСТРАЦИЯ КАВКАЗСКИХ МИНЕРАЛЬНЫХ ВОД – ОСОБО ОХРАНЯЕМОГО ЭКОЛОГО-КУ-РОРТНОГО РЕГИОНА РОССИЙСКОЙ ФЕДЕРАЦИИ</w:t>
            </w:r>
          </w:p>
        </w:tc>
      </w:tr>
      <w:tr>
        <w:trPr>
          <w:trHeight w:val="30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3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УПРАВЛЕНИЕ ПО ОБЕСПЕЧЕНИЮ ДЕЯТЕЛЬНОСТИ МИРОВЫХ СУДЕЙ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38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КОМИТЕТ СТАВРОПОЛЬСКОГО КРАЯ ПО ПИЩЕВОЙ И ПЕРЕРАБАТЫВАЮЩЕЙ ПРОМЫШЛЕННОСТИ, ТОРГОВЛЕ И ЛИЦЕНЗИРОВАНИЮ</w:t>
            </w:r>
          </w:p>
        </w:tc>
      </w:tr>
      <w:tr>
        <w:trPr>
          <w:trHeight w:val="3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08 0708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08 0730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9 06041 02 0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1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1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3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9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24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ИМУЩЕСТВЕН-НЫХ ОТНОШЕНИЙ СТАВРОПОЛЬСКОГО КРАЯ</w:t>
            </w:r>
          </w:p>
        </w:tc>
      </w:tr>
      <w:tr>
        <w:trPr>
          <w:trHeight w:val="28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1020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в виде прибыли, приходящейся на доли в уставных (складочных) капиталах хозяйственных товариществ и обществ,  или дивидендов по акциям, принадлежащим субъектам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208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44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2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9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26 04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26 10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27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164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находящегося в краевой собственности и переданного в оперативное управление государственным учреждениям физической культуры и спорта, имеющим государственный статус, в части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4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находящегося в краевой собственности и переданного в оперативное управление учреждениям здравоохранения, имеющим государственный статус, в части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6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находящегося в краевой собственности и переданного в оперативное управление государственным учреждениям культуры и искусства, имеющим государственный статус, в части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2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7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находящегося в краевой собственности и переданного в оперативное управление государственным архивным учреждениям, имеющим государственный статус, в части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8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сдачи в аренду имущества, находящегося в оперативном управлении казенных учреждений, созданных органами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9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находящегося в краевой собственности и переданного в оперативное управление учреждениям социального обеспечения, имеющим государственный статус, в части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7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701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904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9042 02 0001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платы за социальный найм жилых помещ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1020 02 0000 4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0 02 0000 4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Доходы от реализации имущества, находящегося в собственности субъектов Российской Федерации (за исключением движимого 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5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2 02 0000 4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5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2 02 0000 4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3 02 0000 4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реализации иного имущества, находящегося в собственности субъектов Российской Федерации            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3 02 0000 4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2028 02 0000 4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54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6022 02 0000 4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продажи земельных участков, находящихся в собственности субъектов Российской Федерации           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6032 04 0000 4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4 06033 10 0000 4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4 06042 02 0000 4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7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1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3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37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РЕГИОНАЛЬНАЯ ТАРИФНАЯ КОМИССИЯ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0203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16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8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2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36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ЕДСТАВИТЕЛЬСТВО ПРАВИТЕЛЬСТВА СТАВРОПОЛЬСКОГО КРАЯ ПРИ ПРАВИТЕЛЬСТВЕ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89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КОМИТЕТ СТАВРОПОЛЬСКОГО КРАЯ ПО ДЕЛАМ НАЦИОНАЛЬНОСТЕЙ И  КАЗАЧЕ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9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2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2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304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МИНИСТЕРСТВО ПРИРОДНЫХ РЕСУРСОВ И ОХРАНЫ ОКРУЖАЮЩЕЙ СРЕДЫ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26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28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08 0730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09 06050 02 0000 11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6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904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0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2 02012 01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2 02052 01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2 0210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2 04013 02 0000 12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2 04014 02 0000 12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2 04015 02 0000 12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2 04080 02 0000 12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Прочие доходы от использования </w:t>
            </w:r>
            <w:r>
              <w:rPr>
                <w:b w:val="false"/>
                <w:bCs w:val="false"/>
                <w:spacing w:val="-2"/>
              </w:rPr>
              <w:t>лесного фонда Российской Федерации и лесов иных категорий (по обязательствам, возникшим до 01 янва-            ря 2007 го</w:t>
            </w:r>
            <w:r>
              <w:rPr>
                <w:b w:val="false"/>
                <w:bCs w:val="false"/>
              </w:rPr>
              <w:t>да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2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507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508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5086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Субсидии бюджетам субъектов Российской Федерации на реализацию федеральных целевых программ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2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9 02 0000 15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20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MS Mincho" w:hAnsi="TimesNewRomanPSMT;MS Mincho" w:cs="TimesNewRomanPSMT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NewRomanPSMT;MS Mincho" w:ascii="TimesNewRomanPSMT;MS Mincho" w:hAnsi="TimesNewRomanPSMT;MS Mincho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9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ЭНЕРГЕТИКИ, ПРОМЫШЛЕННОСТИ И СВЯЗ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3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2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75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02 021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программы энергоснабжения и повышения энергетической эффективности на период до 2020 год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6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от лизинговых платежей, полученных лизинговыми компаниями за поставленную продукцию по договорам финансовой аренды (лизинга) (возвратных платежей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субъектов Российской Федерации учреждениям, находящимся в ведении органов государственной                                    </w:t>
              <w:br/>
              <w:t>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9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, полученные за счет отчислений организаций, осуществляющих регулируемые виды деятельности, в части продажи потребителям Ставропольского края произведенной или купленной электрической и (или) тепловой энергии</w:t>
            </w:r>
          </w:p>
        </w:tc>
      </w:tr>
      <w:tr>
        <w:trPr>
          <w:trHeight w:val="26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16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МИНИСТЕРСТВО ФИЗИЧЕСКОЙ КУЛЬТУРЫ И СПОРТА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>1 08 07340 01 0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5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7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7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4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3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3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47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6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ЗДРАВООХРАНЕНИЯ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8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5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7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093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9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06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убсидии бюджетам субъектов Российской Федерации на реализацию мероприятий, направленных на совершенствование медицинской помощи больным с онкологическими заболеваниям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2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2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 02 0220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2 02 02999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6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1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34 02 0001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3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4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4055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 02 0406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 02 0406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04066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4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3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4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2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6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МИНИСТЕРСТВО КУЛЬТУРЫ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404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1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2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1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</w:rPr>
              <w:t>2 02 0405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11" w:hRule="atLeast"/>
        </w:trPr>
        <w:tc>
          <w:tcPr>
            <w:tcW w:w="1406" w:type="dxa"/>
            <w:tcBorders/>
          </w:tcPr>
          <w:p>
            <w:pPr>
              <w:pStyle w:val="Normal"/>
              <w:suppressAutoHyphens w:val="true"/>
              <w:ind w:right="-28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</w:rPr>
              <w:t>2 02 0405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государственную поддержку лучших 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uppressAutoHyphens w:val="true"/>
              <w:snapToGrid w:val="false"/>
              <w:ind w:right="-28" w:hanging="0"/>
              <w:jc w:val="center"/>
              <w:rPr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2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92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>
          <w:trHeight w:val="25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6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ОБРАЗОВАНИЯ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bCs w:val="false"/>
              </w:rPr>
              <w:t xml:space="preserve"> И МОЛОДЕЖНОЙ ПОЛИТИК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08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08 0730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8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8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38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37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39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5032 02 23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от сдачи в аренду имущества, находящегося в краевой собственности и переданного в оперативное управление образовательным учреждениям, имеющим государственный статус, в части казенных учреждений </w:t>
            </w:r>
          </w:p>
        </w:tc>
      </w:tr>
      <w:tr>
        <w:trPr>
          <w:trHeight w:val="22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3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36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8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3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6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я бюджету Ставропольского края на проведение Северо-Кавказского молодежного форума "Машук"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 Федерации на организацию дистанционного обучения инвали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4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4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4042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76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4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2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5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9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СЕЛЬСКОГО ХОЗЯЙСТВА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14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16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360 01 0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2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3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trike/>
              </w:rPr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7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9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46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5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98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5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19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74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75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 на закладку и уход за виноградникам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76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 рекультивацию раскорчеванных площаде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77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78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1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2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3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 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4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5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6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7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по наращиванию маточного поголовья овец и коз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89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0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4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1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2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3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9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5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 реконструкцию объектов мясного скотовод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96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9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азвитие семейных  животноводческих фер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98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ConsPlusCell"/>
              <w:rPr/>
            </w:pPr>
            <w:r>
              <w:rPr/>
              <w:t xml:space="preserve">2 02 03121 02 0000 15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                                  Российской Федерации на проведение Всероссийской  сельскохозяйственной переписи в  2016 году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6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от лизинговых платежей, полученных лизинговыми компаниями за поставленную продукцию по договорам финансовой аренды (лизинга) (возвратных платежей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7 02030 02 0207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от организаций в соответствии с соглашениями, заключаемыми ими с Правительством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ФИНАНСОВ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3020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28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18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9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9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9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3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9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1100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Возврат декларационного платежа, уплаченного в период с 01 мар-                   та 2007</w:t>
            </w:r>
            <w:r>
              <w:rPr>
                <w:b w:val="false"/>
                <w:bCs w:val="false"/>
                <w:spacing w:val="-2"/>
              </w:rPr>
              <w:t xml:space="preserve"> го</w:t>
            </w:r>
            <w:r>
              <w:rPr>
                <w:b w:val="false"/>
                <w:bCs w:val="false"/>
              </w:rPr>
              <w:t>да и до 01 января 2008 года при упрощенном декларировании дохо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  <w:spacing w:val="-2"/>
              </w:rPr>
            </w:pPr>
            <w:r>
              <w:rPr>
                <w:b w:val="false"/>
                <w:bCs w:val="false"/>
                <w:spacing w:val="-2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2 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6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8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8 0200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9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ДОРОЖНОГО ХОЗЯЙСТВА И ТРАНСПОРТА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6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172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1 05091 02 0000 12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1 09032 02 0000 12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7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520 02 0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17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7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7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5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5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7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6 46000 02 0000 14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40 04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5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 17 0507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 Российской Федерации, в качестве обеспечения заявки на 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 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1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компенсацию части потерь в доходах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организациям железнодорожного транспорта 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связи с принятием субъектами Российско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едерации решений об установлении льгот п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тарифам на проезд обучающихся и воспитаннико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общеобразовательных учреждений, учащихся очно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ормы обучения образовательных учреждени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начального профессионального, среднего профессионального и высшего профессионально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образования железнодорожным транспортом обще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пользования в пригородном сообщен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4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5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у Ставропольского края на мероприятия по модернизации и техническому перевооружению аэропортового комплекса Минеральные Вод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9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7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 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20 02 0206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от лизинговых платежей, полученных лизинговыми компаниями за поставленную продукцию по договорам финансовой аренды (лизинга) (возвратных платежей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66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УПРАВЛЕНИЕ ВЕТЕРИНАРИ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2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2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2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4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1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trike/>
              </w:rPr>
            </w:pPr>
            <w:r>
              <w:rPr>
                <w:b w:val="false"/>
                <w:bCs w:val="false"/>
                <w:strike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trike/>
              </w:rPr>
            </w:pPr>
            <w:r>
              <w:rPr>
                <w:b w:val="false"/>
                <w:bCs w:val="false"/>
                <w:strike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trike/>
              </w:rPr>
            </w:pPr>
            <w:r>
              <w:rPr>
                <w:b w:val="false"/>
                <w:bCs w:val="false"/>
                <w:strike/>
              </w:rPr>
            </w:r>
          </w:p>
        </w:tc>
      </w:tr>
      <w:tr>
        <w:trPr>
          <w:trHeight w:val="788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УПРАВЛЕНИЕ СТАВРОПОЛЬСКОГО КРАЯ ПО СТРОИТЕЛЬНОМУ И ЖИЛИЩНОМУ НАДЗОРУ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5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35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8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24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1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5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4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МИНИСТЕРСТВО СТРОИТЕЛЬСТВА И АРХИТЕКТУРЫ СТАВРОПОЛЬСКОГО КРАЯ</w:t>
            </w:r>
          </w:p>
        </w:tc>
      </w:tr>
      <w:tr>
        <w:trPr>
          <w:trHeight w:val="371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2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0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0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75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9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118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10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5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 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2 02204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6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                        "О ветеранах", в соответствии с Указом Президента Российской Федерации от 7 мая 2008 года № 714                                          "Об обеспечении жильем ветеранов Великой Отечественной войны 1941-1945 годов"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              № 5-ФЗ "О ветеранах" и от 24 нояб- ря 1995 года № 181-ФЗ "О социальной защите инвалидов в Российской Федерации"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7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34 02 0001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3 0204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pacing w:val="-2"/>
              </w:rPr>
              <w:t>Безвозмездные поступления в бюджеты субъектов Российской Федерации от государственной корпорации –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3 0205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pacing w:val="-2"/>
              </w:rPr>
              <w:t>Безвозмездные поступления в бюджеты субъектов Российской Федерации от государственной корпорации –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3 0206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pacing w:val="-2"/>
              </w:rPr>
              <w:t>Безвозмездные поступления в бюджеты субъектов Российской Федерации от государственной корпорации –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7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3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9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ЖИЛИЩНОКОММУНАЛЬНОГО ХОЗЯЙСТВА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2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3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  <w:spacing w:val="-4"/>
              </w:rPr>
              <w:t>Безвозмездные поступления в бюджеты субъектов Российской Федерации от государственной корпорации –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</w:rPr>
              <w:t>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7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ИНИСТЕРСТВО ТРУДА И СОЦИАЛЬНОЙ ЗАЩИТЫ НАСЕЛЕНИЯ СТАВРОПОЛЬСКОГО КРАЯ</w:t>
            </w:r>
          </w:p>
        </w:tc>
      </w:tr>
      <w:tr>
        <w:trPr>
          <w:trHeight w:val="319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1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, полученных на возмещение затрат на приобретение, монтаж и установку оборудования для оснащения специальных рабочих мест для трудоустройства незанятых инвали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1 02 0000 15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18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7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 02 02212 02 0000 151</w:t>
            </w:r>
          </w:p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3 02 0000 151</w:t>
            </w:r>
          </w:p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4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-вакцинальных осложн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5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реализацию полномочий 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3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 а также ежемесячного пособия на ребенка военнослужащего, проходящего военную службу по призыв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ConsPlusCell"/>
              <w:rPr/>
            </w:pPr>
            <w:r>
              <w:rPr/>
              <w:t xml:space="preserve">2 02 03122 02 0000 15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                                        Российской Федерации на выплату                                          государственных пособий лицам,                            не подлежащим обязательному                                          социальному страхованию на                                       случай временной  нетрудоспособности и в связи с материнством, и лицам, уволенным с связи с ликвидацией организаций (прекращением                                          деятельности, полномочий физическими лицам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ConsPlusCel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ConsPlusCell"/>
              <w:rPr/>
            </w:pPr>
            <w:r>
              <w:rPr/>
              <w:t xml:space="preserve">2 02 03123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ConsPlusCel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2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32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 w:val="false"/>
                <w:bCs w:val="false"/>
              </w:rPr>
              <w:t>2 02 0408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99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4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2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9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62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7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6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7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МИНИСТЕРСТВО ЭКОНОМИЧЕСКОГО РАЗВИТИЯ СТАВРОПОЛЬСКОГО КРАЯ</w:t>
            </w:r>
          </w:p>
        </w:tc>
      </w:tr>
      <w:tr>
        <w:trPr>
          <w:trHeight w:val="22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300 01 1000 11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5 02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0203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1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9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61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34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5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9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КОМИТЕТ СТАВРОПОЛЬСКОГО КРАЯ ПО ДЕЛАМ АРХИВ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1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казенных учреждений</w:t>
            </w:r>
          </w:p>
        </w:tc>
      </w:tr>
      <w:tr>
        <w:trPr>
          <w:trHeight w:val="34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2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16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15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1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1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13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УПРАВЛЕНИЕ ЗАПИСИ АКТОВ ГРАЖДАНСКОГО СОСТОЯНИЯ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4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5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36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18 02060 02 0000 151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1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49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8 0203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19 02000 02 0000 15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КОНТРОЛЬНО-СЧЕТНАЯ ПАЛАТА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8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06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, в части доходов органов государственной власти Ставропольского края</w:t>
            </w:r>
          </w:p>
        </w:tc>
      </w:tr>
      <w:tr>
        <w:trPr>
          <w:trHeight w:val="16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3 02992 02 1000 13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убъектов Российской Федерации в части доходов органов государственной власти Ставропольского края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5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1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51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23022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3200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90020 02 0000 14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1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7 05020 02 0000 18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000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 07 02030 02 0208 180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субъектов Российской Федерации учреждениям, находящимся в ведении органов государственной власти субъектов Российской Федерации</w:t>
            </w:r>
          </w:p>
        </w:tc>
      </w:tr>
      <w:tr>
        <w:trPr>
          <w:trHeight w:val="52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0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ind w:left="-108" w:hanging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7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firstLine="732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* В части доходов, зачисляемых в краевой бюджет, в пределах компетенции главных администраторов доходов краевого бюджета.</w:t>
            </w:r>
          </w:p>
        </w:tc>
      </w:tr>
      <w:tr>
        <w:trPr>
          <w:trHeight w:val="914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**Администрирование доходов краевого бюджет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      </w:r>
          </w:p>
        </w:tc>
      </w:tr>
      <w:tr>
        <w:trPr>
          <w:trHeight w:val="84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firstLine="732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*** Администрирование доходов краевого бюджет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 Ставропольского края, органами местного самоуправления муниципальных образований Ставропольского края, предоставившими соответствующие субсидии, субвенции и иные межбюджетные трансферты, имеющие целевое назначение.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7:39:00Z</dcterms:created>
  <dc:creator>krsiea</dc:creator>
  <dc:description/>
  <cp:keywords/>
  <dc:language>en-US</dc:language>
  <cp:lastModifiedBy>Багнова</cp:lastModifiedBy>
  <cp:lastPrinted>2014-10-06T12:23:00Z</cp:lastPrinted>
  <dcterms:modified xsi:type="dcterms:W3CDTF">2014-10-15T06:14:00Z</dcterms:modified>
  <cp:revision>15</cp:revision>
  <dc:subject/>
  <dc:title>Приложение 8</dc:title>
</cp:coreProperties>
</file>